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et 1000 in the newId field and press "New record"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765" cy="33166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modify the description in the grid to "New record Thousend":</w:t>
      </w:r>
    </w:p>
    <w:p>
      <w:pPr>
        <w:pStyle w:val="Normal"/>
        <w:rPr>
          <w:lang w:val="en-US"/>
        </w:rPr>
      </w:pPr>
      <w:r>
        <w:rPr>
          <w:lang w:val="en-US"/>
        </w:rPr>
        <w:t>dataProcessor.on after update says updated id=0 (instead of 1000).</w:t>
        <w:br/>
        <w:t>Also the php log in says db tries to modify record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765" cy="3316605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change oldId to 0 and press Update ID:</w:t>
        <w:br/>
        <w:t>the grid displays 0 as id, but has 1000 ad RowId (see the log after onRowSelect)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20765" cy="3959225"/>
            <wp:effectExtent l="0" t="0" r="0" b="0"/>
            <wp:docPr id="3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anging the description by adding XXX does not fire dp.onAfterUpdate: 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20765" cy="4212590"/>
            <wp:effectExtent l="0" t="0" r="0" b="0"/>
            <wp:docPr id="4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44:00Z</dcterms:created>
  <dc:creator>Carlo</dc:creator>
  <dc:description/>
  <dc:language>en-US</dc:language>
  <cp:lastModifiedBy>Carlo</cp:lastModifiedBy>
  <dcterms:modified xsi:type="dcterms:W3CDTF">2016-04-14T11:52:00Z</dcterms:modified>
  <cp:revision>1</cp:revision>
  <dc:subject/>
  <dc:title/>
</cp:coreProperties>
</file>